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i/>
          <w:i/>
          <w:sz w:val="28"/>
          <w:szCs w:val="28"/>
        </w:rPr>
      </w:pPr>
      <w:r>
        <w:rPr>
          <w:b/>
          <w:i/>
          <w:sz w:val="28"/>
          <w:szCs w:val="28"/>
        </w:rPr>
        <w:t xml:space="preserve">7. </w:t>
      </w:r>
      <w:r>
        <w:rPr>
          <w:rStyle w:val="StrongEmphasis"/>
          <w:i/>
          <w:sz w:val="28"/>
          <w:szCs w:val="28"/>
        </w:rPr>
        <w:t>Ingredients for Success: Apo</w:t>
      </w:r>
      <w:r>
        <w:rPr>
          <w:rStyle w:val="Appleconvertedspace"/>
          <w:bCs/>
          <w:i/>
          <w:sz w:val="28"/>
          <w:szCs w:val="28"/>
        </w:rPr>
        <w:t> </w:t>
      </w:r>
      <w:r>
        <w:rPr>
          <w:rStyle w:val="StrongEmphasis"/>
          <w:i/>
          <w:sz w:val="28"/>
          <w:szCs w:val="28"/>
        </w:rPr>
        <w:t>Island Marine Sanctuary, Philippines (Teacher Key)</w:t>
      </w:r>
    </w:p>
    <w:p>
      <w:pPr>
        <w:pStyle w:val="Normal"/>
        <w:rPr>
          <w:rStyle w:val="StrongEmphasis"/>
          <w:i/>
          <w:i/>
          <w:sz w:val="28"/>
          <w:szCs w:val="28"/>
        </w:rPr>
      </w:pPr>
      <w:r>
        <w:rPr/>
      </w:r>
    </w:p>
    <w:p>
      <w:pPr>
        <w:pStyle w:val="Normal"/>
        <w:numPr>
          <w:ilvl w:val="0"/>
          <w:numId w:val="1"/>
        </w:numPr>
        <w:rPr/>
      </w:pPr>
      <w:r>
        <w:rPr/>
        <w:t>Prepared by Gerry Marten and Julie Marten (EcoTipping Points Project)</w:t>
      </w:r>
    </w:p>
    <w:p>
      <w:pPr>
        <w:pStyle w:val="NormalWeb"/>
        <w:spacing w:lineRule="auto" w:line="276" w:before="0" w:after="0"/>
        <w:textAlignment w:val="baseline"/>
        <w:rPr>
          <w:rStyle w:val="Emphasis"/>
          <w:bCs/>
          <w:i w:val="false"/>
          <w:i w:val="false"/>
        </w:rPr>
      </w:pPr>
      <w:r>
        <w:rPr/>
      </w:r>
    </w:p>
    <w:p>
      <w:pPr>
        <w:pStyle w:val="Normal"/>
        <w:rPr/>
      </w:pPr>
      <w:r>
        <w:rPr>
          <w:b/>
          <w:bCs/>
        </w:rPr>
        <w:t xml:space="preserve">1. Shared community awareness and commitment. </w:t>
      </w:r>
      <w:r>
        <w:rPr>
          <w:bCs/>
        </w:rPr>
        <w:t>Strong democratic institutions</w:t>
      </w:r>
      <w:r>
        <w:rPr/>
        <w:t xml:space="preserve"> and genuine community participation are prominent in EcoTipping Point stories. Of particular importance is a shared understanding of the problem and what to do about it, and shared ownership of the action that follows. Communities move forward with their own decisions, manpower, and financial resources. At Apo Island, creation of the sanctuary, and subsequent community management of Apo Island’s fishing grounds, came out of community discussion. The local </w:t>
      </w:r>
      <w:r>
        <w:rPr>
          <w:i/>
          <w:iCs/>
        </w:rPr>
        <w:t>barangay</w:t>
      </w:r>
      <w:r>
        <w:rPr/>
        <w:t xml:space="preserve"> government took the lead, and Apo Island was able to draw upon its traditional procedure for community decision making by assembling representatives of all Island families at the primary school playground (along with an ample supply of roast pork and other amenities) to discuss the issue at hand until reaching agreement, even if it took days of intensive discussion to do so. </w:t>
      </w:r>
    </w:p>
    <w:p>
      <w:pPr>
        <w:pStyle w:val="Normal"/>
        <w:ind w:left="360" w:hanging="0"/>
        <w:rPr/>
      </w:pPr>
      <w:r>
        <w:rPr/>
      </w:r>
    </w:p>
    <w:p>
      <w:pPr>
        <w:pStyle w:val="Normal"/>
        <w:rPr/>
      </w:pPr>
      <w:r>
        <w:rPr>
          <w:b/>
          <w:bCs/>
          <w:iCs/>
        </w:rPr>
        <w:t>2. Outside stimulation and facilitation</w:t>
      </w:r>
      <w:r>
        <w:rPr>
          <w:b/>
          <w:bCs/>
        </w:rPr>
        <w:t>.</w:t>
      </w:r>
      <w:r>
        <w:rPr/>
        <w:t xml:space="preserve"> Outsiders can be a source of fresh ideas. While action at the local level is essential, a success story typically begins when people or information from outside a community stimulate a shared awareness about a problem and introduce game-changing ideas for dealing with it. The marine sanctuary was created after three years of dialogue between Apo Islanders and Silliman University staff – a dialogue that helped the fishermen and their families to take stock of what was happening to the fishery and what might be done about it. Marine biologist Angel Alcala took some of the fishermen to a small no-fishing reserve at another island, where they could see the dramatic impact of fish protection on fish stocks. Later, NGO assistance was critical for securing the Island’s local (</w:t>
      </w:r>
      <w:r>
        <w:rPr>
          <w:i/>
          <w:iCs/>
        </w:rPr>
        <w:t>barangay</w:t>
      </w:r>
      <w:r>
        <w:rPr/>
        <w:t>) government legal authority to exercise control over the Island’s fishery. Years later, another NGO helped the Islanders to set up a community family planning program.</w:t>
      </w:r>
    </w:p>
    <w:p>
      <w:pPr>
        <w:pStyle w:val="Normal"/>
        <w:ind w:left="360" w:hanging="0"/>
        <w:rPr/>
      </w:pPr>
      <w:r>
        <w:rPr/>
      </w:r>
    </w:p>
    <w:p>
      <w:pPr>
        <w:pStyle w:val="Normal"/>
        <w:rPr/>
      </w:pPr>
      <w:r>
        <w:rPr>
          <w:b/>
          <w:bCs/>
          <w:iCs/>
        </w:rPr>
        <w:t>3. Enduring commitment of local leadership.</w:t>
      </w:r>
      <w:r>
        <w:rPr>
          <w:bCs/>
          <w:iCs/>
        </w:rPr>
        <w:t xml:space="preserve"> </w:t>
      </w:r>
      <w:r>
        <w:rPr/>
        <w:t xml:space="preserve">Trusted and persistent leaders inspire the deep-rooted and continuing community commitment and participation necessary for success. From the very beginning, a dynasty of </w:t>
      </w:r>
      <w:r>
        <w:rPr>
          <w:i/>
          <w:iCs/>
        </w:rPr>
        <w:t>barangay</w:t>
      </w:r>
      <w:r>
        <w:rPr/>
        <w:t xml:space="preserve"> leaders was highly committed to the marine sanctuary. Their commitment was entwined with entrepreneurial involvement in the Island’s tourist development and with their stewardship of educational initiatives for the entire community, made possible by tourist revenues. Although not all Islanders were convinced at the beginning that the sanctuary was a good idea, those who were committed persisted until the benefits became obvious to everyone, and long-term community commitment and action followed. </w:t>
      </w:r>
    </w:p>
    <w:p>
      <w:pPr>
        <w:pStyle w:val="Normal"/>
        <w:rPr/>
      </w:pPr>
      <w:r>
        <w:rPr/>
      </w:r>
    </w:p>
    <w:p>
      <w:pPr>
        <w:pStyle w:val="NormalWeb"/>
        <w:spacing w:before="0" w:after="0"/>
        <w:textAlignment w:val="baseline"/>
        <w:rPr/>
      </w:pPr>
      <w:r>
        <w:rPr>
          <w:rStyle w:val="Emphasis"/>
          <w:b/>
          <w:bCs/>
          <w:i w:val="false"/>
        </w:rPr>
        <w:t>4. Co-adaption between social system and ecosystem</w:t>
      </w:r>
      <w:r>
        <w:rPr>
          <w:rStyle w:val="StrongEmphasis"/>
          <w:b w:val="false"/>
        </w:rPr>
        <w:t>.</w:t>
      </w:r>
      <w:r>
        <w:rPr>
          <w:rStyle w:val="Appleconvertedspace"/>
          <w:bCs/>
        </w:rPr>
        <w:t xml:space="preserve"> </w:t>
      </w:r>
      <w:r>
        <w:rPr/>
        <w:t>Social system and ecosystem fit together, functioning as a sustainable whole. When Apo Islanders established their marine sanctuary, they set in motion a "social commons" to fit their "environmental commons" – their coral reef ecosystem and fishery. The social commons began with community management of the sanctuary and evolved to managing the fishing grounds around the Island. Social cooperation was facilitated by the network of trust and obligation in Apo’s tight-knit community, where everyone is related by blood or marriage to almost everybody else. The cooperation worked because they drew on community wisdom to devise effective rules for protecting their fishery, and the rules were practical to enforce (see "Overcoming social obstacles" below). The marine ecosystem responded by repairing itself and better meeting community needs. Once the EcoTipping Point – the marine sanctuary and the social organization to implement it – set positive change in motion, normal social, economic, governmental, and ecological processes took it from there.</w:t>
      </w:r>
    </w:p>
    <w:p>
      <w:pPr>
        <w:pStyle w:val="NormalWeb"/>
        <w:spacing w:before="0" w:after="0"/>
        <w:textAlignment w:val="baseline"/>
        <w:rPr>
          <w:rStyle w:val="Emphasis"/>
          <w:i w:val="false"/>
          <w:i w:val="false"/>
          <w:iCs w:val="false"/>
        </w:rPr>
      </w:pPr>
      <w:r>
        <w:rPr/>
      </w:r>
    </w:p>
    <w:p>
      <w:pPr>
        <w:pStyle w:val="NormalWeb"/>
        <w:spacing w:before="0" w:after="0"/>
        <w:textAlignment w:val="baseline"/>
        <w:rPr/>
      </w:pPr>
      <w:r>
        <w:rPr>
          <w:rStyle w:val="Emphasis"/>
          <w:b/>
          <w:bCs/>
          <w:i w:val="false"/>
        </w:rPr>
        <w:t>5. "Letting nature do the work".</w:t>
      </w:r>
      <w:r>
        <w:rPr>
          <w:rStyle w:val="Appleconvertedspace"/>
        </w:rPr>
        <w:t> </w:t>
      </w:r>
      <w:r>
        <w:rPr/>
        <w:t>EcoTipping Points give nature the opportunity to marshal its self-organizing powers to set restoration in motion. As soon as fish were protected in Apo’s marine sanctuary, their high reproductive capacity enabled them to quickly repopulate the sanctuary. When destructive fishing was no longer allowed around the Island’s fishing grounds, nature set in motion a complex restoration process for the entire coral ecosystem – something that human micro-management of the ecosystem could never achieve.</w:t>
      </w:r>
    </w:p>
    <w:p>
      <w:pPr>
        <w:pStyle w:val="NormalWeb"/>
        <w:spacing w:before="0" w:after="0"/>
        <w:textAlignment w:val="baseline"/>
        <w:rPr>
          <w:rStyle w:val="Emphasis"/>
          <w:i w:val="false"/>
          <w:i w:val="false"/>
          <w:iCs w:val="false"/>
        </w:rPr>
      </w:pPr>
      <w:r>
        <w:rPr/>
        <w:t xml:space="preserve">  </w:t>
      </w:r>
    </w:p>
    <w:p>
      <w:pPr>
        <w:pStyle w:val="NormalWeb"/>
        <w:spacing w:before="0" w:after="0"/>
        <w:textAlignment w:val="baseline"/>
        <w:rPr>
          <w:rStyle w:val="Emphasis"/>
          <w:i w:val="false"/>
          <w:i w:val="false"/>
          <w:iCs w:val="false"/>
        </w:rPr>
      </w:pPr>
      <w:r>
        <w:rPr>
          <w:rStyle w:val="Emphasis"/>
          <w:b/>
          <w:bCs/>
          <w:i w:val="false"/>
        </w:rPr>
        <w:t>6. Rapid results</w:t>
      </w:r>
      <w:r>
        <w:rPr>
          <w:rStyle w:val="Emphasis"/>
          <w:bCs/>
          <w:i w:val="false"/>
        </w:rPr>
        <w:t xml:space="preserve">. </w:t>
      </w:r>
      <w:r>
        <w:rPr/>
        <w:t>Quick "payback" helps to mobilize community commitment. Three years after establishing the sanctuary, the increase in fish stocks was so dramatic that it inspired Apo Islanders to embark on managing their fishing grounds outside the sanctuary. Full recovery of fish catches outside the sanctuary took longer, but there were visible improvements from the beginning. The spectacular recovery of the Island’s coral-reef ecosystem attracted tourism, reinforcing the commitment of Islanders to a healthy marine ecosystem. A substantial portion of the income from tourism went back to the community in the form of infrastructure (e.g., water supply, electrification, renovation of the Island’s primary school) and community development projects (e.g., a local bakery, micro-financing, and marketing cooperatives), further reinforcing commitment.</w:t>
      </w:r>
    </w:p>
    <w:p>
      <w:pPr>
        <w:pStyle w:val="Normal"/>
        <w:spacing w:before="280" w:after="280"/>
        <w:rPr>
          <w:rStyle w:val="Emphasis"/>
          <w:i w:val="false"/>
          <w:i w:val="false"/>
          <w:iCs w:val="false"/>
        </w:rPr>
      </w:pPr>
      <w:r>
        <w:rPr>
          <w:rStyle w:val="Emphasis"/>
          <w:b/>
          <w:bCs/>
          <w:i w:val="false"/>
        </w:rPr>
        <w:t>7. A powerful symbol.</w:t>
      </w:r>
      <w:r>
        <w:rPr/>
        <w:t xml:space="preserve"> It is common for prominent features of EcoTipping Point stories to serve as inspirations for success, representing the restoration process in a way that consolidates community commitment and mobilizes community action. The marine sanctuary is a sacred site for Apo Island inhabitants. It is the centerpiece of a shared story of pride and achievement. They say that the sanctuary saved the island’s marine ecosystem, the fishery, and their way of life. It is unthinkable to violate the sanctuary or what it represents.</w:t>
      </w:r>
    </w:p>
    <w:p>
      <w:pPr>
        <w:pStyle w:val="NormalWeb"/>
        <w:spacing w:before="0" w:after="0"/>
        <w:textAlignment w:val="baseline"/>
        <w:rPr/>
      </w:pPr>
      <w:r>
        <w:rPr>
          <w:rStyle w:val="Emphasis"/>
          <w:b/>
          <w:bCs/>
          <w:i w:val="false"/>
        </w:rPr>
        <w:t xml:space="preserve">8. Overcoming social obstacles. </w:t>
      </w:r>
      <w:r>
        <w:rPr/>
        <w:t>The larger socio-economic system can present numerous obstacles to success on a local scale. For example, people may have so many demands on their time, it is difficult to find the time for community enterprises. The Island community devised ways to manage its marine ecosystem without making excessive demands on people’s time. The sanctuary’s no-fishing rule was easily enforced by a single person watching from the beach, a task rotated among Island families. Similarly, fishermen at work on the Island’s fishing grounds could easily see if other fishermen didn’t belong there or were using illegal fishing methods. Another common obstacle is government authority that stands in the way of a local community doing what is necessary. This is an issue of</w:t>
      </w:r>
      <w:r>
        <w:rPr>
          <w:rStyle w:val="Appleconvertedspace"/>
        </w:rPr>
        <w:t> </w:t>
      </w:r>
      <w:r>
        <w:rPr>
          <w:rStyle w:val="Emphasis"/>
          <w:i w:val="false"/>
        </w:rPr>
        <w:t>local autonomy</w:t>
      </w:r>
      <w:r>
        <w:rPr/>
        <w:t>. Apo Island’s local government encountered this issue when it decided to exclude other fishermen from the Island’s fishing grounds (with no precedent in Philippine law or tradition) and enforce a ban on destructive fishing methods (when the enforcement of existing fisheries laws was the domain of higher levels of government). Fortunately, the Islanders were able to negotiate approval from higher levels of government to embark on these innovations. Finally, the establishment of a national network of marine sanctuaries, called the National Integrated Protected Area System (NIPAS), which was inspired by Apo Island’s success, posed a serious challenge to local autonomy. Before, management decisions for their fishery resided solely with Apo Islanders themselves, but now the NIPAS management board has final authority. One practical consequence has been that tourist fees, which went directly to the Island’s local government before, now go to the national organization and return to the local government after considerable delay and reduction of the funds. The Islanders are still in the process of dealing with these challenges of national integration.</w:t>
      </w:r>
    </w:p>
    <w:p>
      <w:pPr>
        <w:pStyle w:val="NormalWeb"/>
        <w:spacing w:before="0" w:after="0"/>
        <w:textAlignment w:val="baseline"/>
        <w:rPr>
          <w:rStyle w:val="Emphasis"/>
          <w:i w:val="false"/>
          <w:i w:val="false"/>
          <w:iCs w:val="false"/>
        </w:rPr>
      </w:pPr>
      <w:r>
        <w:rPr/>
      </w:r>
    </w:p>
    <w:p>
      <w:pPr>
        <w:pStyle w:val="NormalWeb"/>
        <w:spacing w:before="0" w:after="0"/>
        <w:textAlignment w:val="baseline"/>
        <w:rPr>
          <w:rStyle w:val="Emphasis"/>
          <w:i w:val="false"/>
          <w:i w:val="false"/>
          <w:iCs w:val="false"/>
        </w:rPr>
      </w:pPr>
      <w:r>
        <w:rPr>
          <w:rStyle w:val="Emphasis"/>
          <w:b/>
          <w:bCs/>
          <w:i w:val="false"/>
        </w:rPr>
        <w:t>9. Social and ecological diversity</w:t>
      </w:r>
      <w:r>
        <w:rPr>
          <w:b/>
        </w:rPr>
        <w:t>.</w:t>
      </w:r>
      <w:r>
        <w:rPr/>
        <w:t xml:space="preserve"> Diversity provides more choices, and therefore more opportunities for good choices. Ecologically, the species richness (i.e., diversity) of Apo Island’s marine ecosystem has enhanced its capacity for self-restoration. Socially, the Islanders created their sanctuary, and undertook the many innovations that followed, only after expanding (i.e., diversifying) their social horizons beyond the village to include dialogue with scientists from Silliman University. This helped to diversify their awareness of choices for action. Then, the rich diversity of the Island’s coral reef enhanced its attractiveness for tourism, and tourism provided a more diversified base for the Island’s economy. Before, the main sources of income were fishing, part-time farming, mat-weaving, and boat service for people and supplies to and from the island. Tourism brought other sources of income, such as working at the Island’s two small hotels, providing services to the hotels (e.g., catering), selling T-shirts and sarongs to tourists, "home-stay" accommodation to backpackers, and expanding boat services to and from the island. Education has allowed some of the younger generation to pursue professional careers outside the Island, diversifying income sources even further and providing additional income for the local economy.</w:t>
      </w:r>
    </w:p>
    <w:p>
      <w:pPr>
        <w:pStyle w:val="Normal"/>
        <w:spacing w:before="280" w:after="280"/>
        <w:rPr/>
      </w:pPr>
      <w:r>
        <w:rPr>
          <w:rStyle w:val="Emphasis"/>
          <w:b/>
          <w:bCs/>
          <w:i w:val="false"/>
        </w:rPr>
        <w:t>10. Social and ecological memory</w:t>
      </w:r>
      <w:r>
        <w:rPr>
          <w:b/>
        </w:rPr>
        <w:t>.</w:t>
      </w:r>
      <w:r>
        <w:rPr/>
        <w:t xml:space="preserve"> Learning from the past adds to the diversity of choices, including choices that proved sustainable by withstanding the “test of time.” Social memory had a key role after Apo Islanders banned destructive fishing. The fishermen returned to traditional fishing practices such as hook-and-line, fish traps, and large-mesh gillnets, which they knew to be functional and more sustainable than destructive fishing practices. The ecological memory of the coral ecosystem was found in nature’s design for sustainability through the intricate co-adaptations among the ecosystem’s natural inhabitants, and this “memory” for sustainable design, built into the ecosystem, was the key to its recovery as a valuable resource for the Island. Social and ecological memory played a key role in deciding where to locate the sanctuary. The Islanders selected a highly degraded part of the Island’s fishing grounds, which they considered to have the greatest potential for recovery, because they recalled it had the Island’s richest coral ecosystem in the past. Finally, when the Islanders decided how many fish they should harvest as fish stocks recovered, they were able to fall back on their traditional value of "taking only what they need from the sea." With larger fish stocks, they could have increased their catch (and income) by continuing to fish "dawn to dusk" (as depleted fish stocks had forced them to do before). But instead, as fish stocks increased, they reduced the intensity of their fishing, keeping their total fish catch about the same as before – a wisely sustainable strategy. While devoting some of their "newfound" time to diversifying economic activities, the fishermen devoted much of it to family and community, which traditional values told them are most important for quality of life.</w:t>
      </w:r>
    </w:p>
    <w:p>
      <w:pPr>
        <w:pStyle w:val="NormalWeb"/>
        <w:spacing w:before="0" w:after="0"/>
        <w:textAlignment w:val="baseline"/>
        <w:rPr/>
      </w:pPr>
      <w:r>
        <w:rPr>
          <w:rStyle w:val="Emphasis"/>
          <w:b/>
          <w:bCs/>
          <w:i w:val="false"/>
        </w:rPr>
        <w:t>11. Building resilience</w:t>
      </w:r>
      <w:r>
        <w:rPr>
          <w:b/>
        </w:rPr>
        <w:t>.</w:t>
      </w:r>
      <w:r>
        <w:rPr/>
        <w:t xml:space="preserve"> "Resilience" is the ability to continue functioning in the face of sometimes severe external disturbances. The key is adaptability. Apo Islanders showed their adaptive capacity when tourism became so heavy that diving and snorkeling were damaging the coral and interfering with their fishing. Their experience managing their fishery gave them the insights and confidence necessary to impose restrictions on snorkeling and diving, even if it conflicted with short-term income from tourism. In the long term, spinoffs from the sanctuary, such as tourist income, local women's associations, general strengthening of community solidarity, quality education, and professional careers for some family members on the adjacent mainland have reinforced the ability of the island community to sustain its success in the face of unknown future challenge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26:00Z</dcterms:created>
  <dc:creator>Gerry</dc:creator>
  <dc:description/>
  <cp:keywords/>
  <dc:language>en-US</dc:language>
  <cp:lastModifiedBy>Gerry</cp:lastModifiedBy>
  <dcterms:modified xsi:type="dcterms:W3CDTF">2017-03-18T19:34:00Z</dcterms:modified>
  <cp:revision>13</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